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ome misc. notes on using PC Natural in bat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th to your natural.exe will normally be C:\Program Files\Software AG\Natural\%ver%\Bin</w:t>
      </w:r>
    </w:p>
    <w:p>
      <w:pPr>
        <w:pStyle w:val="PlainText"/>
        <w:numPr>
          <w:ilvl w:val="0"/>
          <w:numId w:val="3"/>
        </w:numPr>
        <w:tabs>
          <w:tab w:val="clear" w:pos="28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%ver% should be substituted with the current version (i.e. 5.1.1, 6.1.1, etc)</w:t>
      </w:r>
    </w:p>
    <w:p>
      <w:pPr>
        <w:pStyle w:val="PlainText"/>
        <w:numPr>
          <w:ilvl w:val="0"/>
          <w:numId w:val="3"/>
        </w:numPr>
        <w:tabs>
          <w:tab w:val="clear" w:pos="28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ocation of the natural executible can be added to your PATH environment variable either per session or permanently</w:t>
      </w:r>
    </w:p>
    <w:p>
      <w:pPr>
        <w:pStyle w:val="PlainText"/>
        <w:numPr>
          <w:ilvl w:val="0"/>
          <w:numId w:val="3"/>
        </w:numPr>
        <w:tabs>
          <w:tab w:val="clear" w:pos="28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: If you don't know how to do it permanently then it is probably best to keep it per session like in the example (refer to DevTest.cmd)</w:t>
      </w:r>
    </w:p>
    <w:p>
      <w:pPr>
        <w:pStyle w:val="PlainText"/>
        <w:numPr>
          <w:ilvl w:val="0"/>
          <w:numId w:val="3"/>
        </w:numPr>
        <w:tabs>
          <w:tab w:val="clear" w:pos="28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 either the .cmd or .bat extension for the file to execute the PC Natural batch, any other  extension can be used for the other input and output fil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le defined for CMPRINT will be created when the Natural program ru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print spools can be defined by specifying files for the CMPRTnn parameters (where nn is the spool #, valid values are from 01 to 31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 files can be defined by specifying files for the CMWRKnn parameters (same as for print spool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files (work/print) are required for later “steps” in a batch run a quick check can be done to ensure the file has been created, or create it empty.  See example in DevTest.cm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ltiple Natural programs can be run in the same .bat/.cmd file, just have each one on a separate l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ch mode detection inside the Natural program (details in the Natural batch documentation) is done by checking the *DEVICE system variabl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.E. IF *DEVICE = ‘BATCH’ T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/* Batch Mode Process */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END-I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 xml:space="preserve">NOTE:  This is the same as </w:t>
      </w:r>
      <w:r>
        <w:rPr>
          <w:rFonts w:cs="Times New Roman" w:ascii="Times New Roman" w:hAnsi="Times New Roman"/>
          <w:b/>
          <w:sz w:val="24"/>
        </w:rPr>
        <w:t xml:space="preserve">should </w:t>
      </w:r>
      <w:r>
        <w:rPr>
          <w:rFonts w:cs="Times New Roman" w:ascii="Times New Roman" w:hAnsi="Times New Roman"/>
          <w:sz w:val="24"/>
        </w:rPr>
        <w:t>be done on the mainframe!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The spool (report) output files can have dynamic names, I.E. CMPRT01=*PROGRAM-#.txt will have all output from spool 01 go to a file with the same name as the program that is running with a 2 byte sequence number on it (from the # symbol) and the extension .txt  (I.E. for program TST100AA the spool 01 filename would be TST100AA-01.txt the first time it is ran, then TST100AA-02.txt the next time, and so on..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lways, read the documentation under “Natural – in Batch Mode”.  It goes into more depth on some of the things that are highlighted in this docu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8:29:00Z</dcterms:created>
  <dc:creator>Chad Scott</dc:creator>
  <dc:description/>
  <cp:keywords/>
  <dc:language>en-US</dc:language>
  <cp:lastModifiedBy> </cp:lastModifiedBy>
  <dcterms:modified xsi:type="dcterms:W3CDTF">2005-08-30T17:40:00Z</dcterms:modified>
  <cp:revision>19</cp:revision>
  <dc:subject/>
  <dc:title>SOME MISC</dc:title>
</cp:coreProperties>
</file>